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929"/>
        <w:gridCol w:w="33"/>
        <w:gridCol w:w="1170"/>
        <w:gridCol w:w="90"/>
        <w:gridCol w:w="1014"/>
        <w:gridCol w:w="834"/>
        <w:gridCol w:w="47"/>
        <w:gridCol w:w="1165"/>
        <w:gridCol w:w="261"/>
        <w:gridCol w:w="2307"/>
      </w:tblGrid>
      <w:tr>
        <w:trPr>
          <w:trHeight w:val="839" w:hRule="atLeast"/>
        </w:trPr>
        <w:tc>
          <w:tcPr>
            <w:tcW w:w="9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32"/>
                <w:szCs w:val="32"/>
              </w:rPr>
              <w:t>企业基本信息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广东一方制药有限公司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企业类型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Style w:val="Appleconvertedspace"/>
                <w:rFonts w:cs="宋体;SimSun" w:ascii="宋体;SimSun" w:hAnsi="宋体;SimSun"/>
                <w:sz w:val="24"/>
                <w:szCs w:val="24"/>
              </w:rPr>
              <w:t>□√</w:t>
            </w:r>
            <w:r>
              <w:rPr>
                <w:rFonts w:ascii="宋体;SimSun" w:hAnsi="宋体;SimSun" w:cs="宋体;SimSun"/>
                <w:color w:val="000000"/>
              </w:rPr>
              <w:t>高新技术企业</w:t>
            </w:r>
            <w:r>
              <w:rPr>
                <w:rFonts w:ascii="宋体;SimSun" w:hAnsi="宋体;SimSun" w:cs="宋体;SimSun"/>
                <w:color w:val="000000"/>
              </w:rPr>
              <w:t xml:space="preserve">      </w:t>
            </w:r>
            <w:r>
              <w:rPr>
                <w:rStyle w:val="Appleconvertedspace"/>
                <w:rFonts w:ascii="宋体;SimSun" w:hAnsi="宋体;SimSun" w:cs="宋体;SimSun"/>
                <w:sz w:val="24"/>
                <w:szCs w:val="24"/>
              </w:rPr>
              <w:t>□√</w:t>
            </w:r>
            <w:r>
              <w:rPr>
                <w:rFonts w:ascii="宋体;SimSun" w:hAnsi="宋体;SimSun" w:cs="宋体;SimSun"/>
                <w:color w:val="000000"/>
              </w:rPr>
              <w:t>科技型中小企业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Style w:val="Appleconvertedspace"/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其他请注明：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行业领域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医药行业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上年度产值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亿元</w:t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联系人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谢志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0757-8560333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E-MAIL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b/>
                  <w:bCs/>
                  <w:kern w:val="0"/>
                  <w:sz w:val="24"/>
                  <w:szCs w:val="24"/>
                </w:rPr>
                <w:t>xiezh@e-fong.com</w:t>
              </w:r>
            </w:hyperlink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企业简介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4" w:leader="none"/>
              </w:tabs>
              <w:snapToGrid w:val="false"/>
              <w:spacing w:lineRule="auto" w:line="360"/>
              <w:ind w:firstLine="31680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84" w:leader="none"/>
              </w:tabs>
              <w:spacing w:lineRule="auto" w:line="360"/>
              <w:ind w:firstLine="316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东一方制药有限公司成立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199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，是主要从事中药配方颗粒和中成药等研发、生产、销售为一体的现代中药制药企业，主营产品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6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多种中药配方颗粒。公司位于佛山市南海区里水镇旗峰工业区占地</w:t>
            </w: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亩，此外公司正在建设的占地约</w:t>
            </w:r>
            <w:r>
              <w:rPr>
                <w:rFonts w:cs="宋体;SimSun" w:ascii="宋体;SimSun" w:hAnsi="宋体;SimSun"/>
                <w:sz w:val="24"/>
                <w:szCs w:val="24"/>
              </w:rPr>
              <w:t>9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亩企业总部位于佛山里水镇逢涌村。公司是国家中药饮片“剂型改革生产基地”、“中药配方颗粒研究开发试点单位”、首次批准的“中药配方颗粒试点生产企业”，“国家火炬计划重点高新技术企业”，“广东省民营科技企业”，并拥有“广东省中药配方颗粒工程技术研究开发中心”和广东省“省级企业技术中心”，也是佛山市超亿元重点纳税大户，南海区“雄鹰计划企业”、“科技型企业”及“北斗星企业”等。</w:t>
            </w:r>
          </w:p>
          <w:p>
            <w:pPr>
              <w:pStyle w:val="Normal"/>
              <w:tabs>
                <w:tab w:val="clear" w:pos="420"/>
                <w:tab w:val="left" w:pos="784" w:leader="none"/>
              </w:tabs>
              <w:spacing w:lineRule="auto" w:line="360"/>
              <w:ind w:firstLine="316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为国内最早和目前综合实力最强专业从事中药配方颗粒研发企业，公司先后承担省部级及以上科研项目近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，获得国家科技进步二等奖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，省级科技奖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；申请专利近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件；并获得“广东省五一劳动奖状”和“佛山市工人先锋号”等荣誉。公司中药配方颗粒先后获得“国家重点新产品”、“省自主创新产品”、“广东省自主创新产品”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荣誉与称号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，公司实现年产值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亿元、税收约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亿元，人均经济贡献居本地制造业前列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9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kern w:val="0"/>
                <w:sz w:val="30"/>
                <w:szCs w:val="30"/>
              </w:rPr>
              <w:t>博士人才需求表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专业及研究方向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拟安排工作任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需求简述</w:t>
            </w:r>
          </w:p>
        </w:tc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一、专业及研究方向：中药炮制学；</w:t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拟安排工作任务：</w:t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对炮制机理深入研究及指导，如：如何控制苦杏仁中苦杏仁苷的含量，不致于过低而无药效或太高产生毒性；</w:t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协助指导前处理工艺的改进。</w:t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二、专业及研究方向：制药工程；</w:t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拟安排工作任务：</w:t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对中药提取、浓缩、喷干机理深入研究及指导，如：中药清膏放置过程中微生物的变化过程及化学成分的变化；</w:t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协助解决中药提取、浓缩、喷干过程中遇到的工艺难题。</w:t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三、专业及研究方向：中药质量控制；</w:t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拟安排工作任务：</w:t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指导、协助攻克我司质量控制方面难题；</w:t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协助指导质量标准研究实验、负责部分研究课题；</w:t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协助建立复方配方颗粒质量标准。</w:t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四、专业及研究方向：保健品研究；</w:t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拟安排工作任务：</w:t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负责保健食品部分课题，指导保健食品研发工作；</w:t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指导保健茶研究开发工作，开发新产品；</w:t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五、专业及研究方向：信息技术管理；</w:t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拟安排工作任务：</w:t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指导中药配方颗粒企业的信息技术管理；</w:t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指导药企建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ERP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系统、发货系统、企业物料管理系统；</w:t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负责建立订单系统，该系统将达到京东的水平。</w:t>
            </w:r>
          </w:p>
          <w:p>
            <w:pPr>
              <w:pStyle w:val="Normal"/>
              <w:widowControl/>
              <w:spacing w:lineRule="auto" w:line="360"/>
              <w:ind w:firstLine="316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其他要求</w:t>
            </w:r>
          </w:p>
        </w:tc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需要博士团成员</w:t>
            </w:r>
            <w:r>
              <w:rPr>
                <w:rFonts w:cs="宋体;SimSun" w:ascii="宋体;SimSun" w:hAnsi="宋体;SimSun"/>
                <w:b/>
                <w:bCs/>
                <w:i/>
                <w:iCs/>
                <w:color w:val="FF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4"/>
                <w:szCs w:val="24"/>
              </w:rPr>
              <w:t>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iezh@e-fong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1:15:00Z</dcterms:created>
  <dc:creator>谢志辉</dc:creator>
  <dc:description/>
  <cp:keywords/>
  <dc:language>en-US</dc:language>
  <cp:lastModifiedBy>Ch</cp:lastModifiedBy>
  <dcterms:modified xsi:type="dcterms:W3CDTF">2015-06-24T01:15:00Z</dcterms:modified>
  <cp:revision>2</cp:revision>
  <dc:subject/>
  <dc:title>企业基本信息</dc:title>
</cp:coreProperties>
</file>