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2"/>
        <w:gridCol w:w="1228"/>
        <w:gridCol w:w="900"/>
        <w:gridCol w:w="1080"/>
        <w:gridCol w:w="720"/>
        <w:gridCol w:w="2160"/>
      </w:tblGrid>
      <w:tr>
        <w:trPr>
          <w:trHeight w:val="851" w:hRule="exac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借款人姓名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□</w:t>
            </w:r>
            <w:r>
              <w:rPr/>
              <w:t>男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851" w:hRule="exac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读学校：吉林大学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制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本（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四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五年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研</w:t>
            </w:r>
          </w:p>
        </w:tc>
      </w:tr>
      <w:tr>
        <w:trPr>
          <w:trHeight w:val="141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贷款金额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总额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</w:t>
            </w:r>
            <w:r>
              <w:rPr/>
              <w:t>其中：学杂费贷款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住宿费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元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生活费贷款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</w:t>
            </w:r>
          </w:p>
        </w:tc>
      </w:tr>
      <w:tr>
        <w:trPr>
          <w:trHeight w:val="85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贷款期限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贷款期限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  </w:t>
            </w:r>
            <w:r>
              <w:rPr/>
              <w:t>自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78" w:hRule="atLeast"/>
        </w:trPr>
        <w:tc>
          <w:tcPr>
            <w:tcW w:w="49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家庭详细住址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邮编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电话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父亲姓名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职业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父亲身份证号码：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母亲姓名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职业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母亲身份证号码：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家庭月均收入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保证以上填写内容真实无误，并予以认可。借款申请人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0" w:hRule="atLeast"/>
        </w:trPr>
        <w:tc>
          <w:tcPr>
            <w:tcW w:w="49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借款申请人系我校就读学生，表内所填资料属实，特此证明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1155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157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94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618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办人员意见：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6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核人员意见：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0" w:hRule="exac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权批准人意见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0" w:hRule="exact"/>
        </w:trPr>
        <w:tc>
          <w:tcPr>
            <w:tcW w:w="892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一式三联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b/>
          <w:sz w:val="36"/>
          <w:szCs w:val="36"/>
        </w:rPr>
        <w:t>中国银行国家助学贷款业务申请审批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8:00Z</dcterms:created>
  <dc:creator>文印/办公室/总行/BOC</dc:creator>
  <dc:description/>
  <cp:keywords/>
  <dc:language>en-US</dc:language>
  <cp:lastModifiedBy>jl-liqiang03</cp:lastModifiedBy>
  <cp:lastPrinted>2013-12-27T14:14:00Z</cp:lastPrinted>
  <dcterms:modified xsi:type="dcterms:W3CDTF">2014-12-24T03:02:00Z</dcterms:modified>
  <cp:revision>6</cp:revision>
  <dc:subject/>
  <dc:title>借款人姓名</dc:title>
</cp:coreProperties>
</file>